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near Equations and Graphs worksheet</w:t>
      </w:r>
    </w:p>
    <w:p>
      <w:pPr>
        <w:pStyle w:val="Normal"/>
        <w:rPr/>
      </w:pPr>
      <w:r>
        <w:rPr/>
        <w:t>Mr. Doyle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. y = 2x+3 </w:t>
        <w:tab/>
        <w:t>2. x + y = 4</w:t>
        <w:tab/>
        <w:t>3. y = x</w:t>
      </w:r>
      <w:r>
        <w:rPr>
          <w:vertAlign w:val="superscript"/>
        </w:rPr>
        <w:t>2</w:t>
      </w:r>
      <w:r>
        <w:rPr/>
        <w:t xml:space="preserve"> + 19</w:t>
        <w:tab/>
        <w:t xml:space="preserve">  4. y = </w:t>
      </w:r>
      <w:r>
        <w:rPr>
          <w:b/>
          <w:bCs/>
        </w:rPr>
        <w:drawing>
          <wp:inline distT="0" distB="0" distL="0" distR="0">
            <wp:extent cx="426720" cy="22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60" r="-8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+ </w:t>
      </w:r>
      <w:r>
        <w:rPr>
          <w:bCs/>
        </w:rPr>
        <w:t>3</w:t>
        <w:tab/>
        <w:t>5. y = x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6. y = (1/2) x – 4</w:t>
        <w:tab/>
        <w:t>7. x = 3y + 2</w:t>
        <w:tab/>
        <w:tab/>
        <w:t xml:space="preserve">8. 2y = 8x – 9 </w:t>
        <w:tab/>
        <w:tab/>
        <w:t>9. y = x</w:t>
      </w:r>
      <w:r>
        <w:rPr>
          <w:bCs/>
          <w:vertAlign w:val="superscript"/>
        </w:rPr>
        <w:t>4</w:t>
      </w:r>
      <w:r>
        <w:rPr>
          <w:bCs/>
        </w:rPr>
        <w:t xml:space="preserve"> – 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10. y = 5x </w:t>
        <w:tab/>
        <w:t>11. x / y = 2</w:t>
        <w:tab/>
        <w:t>12. y</w:t>
      </w:r>
      <w:r>
        <w:rPr>
          <w:vertAlign w:val="superscript"/>
        </w:rPr>
        <w:t>(1/2)</w:t>
      </w:r>
      <w:r>
        <w:rPr/>
        <w:t xml:space="preserve"> = x – 4 </w:t>
        <w:tab/>
        <w:t>13. 2y = y + x + 9</w:t>
        <w:tab/>
        <w:t>14. x 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y = 40x -1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61290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pt" to="81pt,1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0330</wp:posOffset>
                </wp:positionV>
                <wp:extent cx="18288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9pt;width:143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033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pt" to="270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.                                                                        17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1028700" cy="9144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341.95pt,7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24003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5pt" to="17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458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0" cy="13563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108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6192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06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.                                                                                  19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3405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.15pt" to="197.95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15265</wp:posOffset>
                </wp:positionV>
                <wp:extent cx="571500" cy="10287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95pt" to="143.95pt,9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01065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0.95pt" to="386.9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181100" cy="126555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54pt,1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6959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85pt" to="125.9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47825" cy="17049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0:38:00Z</dcterms:created>
  <dc:creator>Student</dc:creator>
  <dc:description/>
  <cp:keywords/>
  <dc:language>en-US</dc:language>
  <cp:lastModifiedBy>Student</cp:lastModifiedBy>
  <dcterms:modified xsi:type="dcterms:W3CDTF">2008-03-26T19:20:00Z</dcterms:modified>
  <cp:revision>7</cp:revision>
  <dc:subject/>
  <dc:title>1</dc:title>
</cp:coreProperties>
</file>